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KY  PSV                                                    č. 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zdobné kovové mříže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ložka č. 20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 xml:space="preserve">Jedná se o doplnění a sjednocení kovových mříží okenních prvků suterénu. Rám z uzavřených profilů 20/20/2mm je kotven přes pásovinu 50/5mm do zalomeného ostění zevnitř. Výplň je z zdobně tvarovaná pásovina 20/2mm ve stylu ostatních mříž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2514600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29540</wp:posOffset>
            </wp:positionV>
            <wp:extent cx="1990725" cy="1323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ozměry mříží  budou odlišné – vždy dle stávajícího stavebního otvoru – viz tabulky oken (PS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říže budou opatřeny základním a syntetickým vrchním nátěrem – „grafitová čerň“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onza1">
    <w:name w:val="Honza1"/>
    <w:basedOn w:val="Normal"/>
    <w:qFormat/>
    <w:pPr>
      <w:widowControl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26:00Z</dcterms:created>
  <dc:creator>Petr Absolon</dc:creator>
  <dc:description/>
  <cp:keywords/>
  <dc:language>en-US</dc:language>
  <cp:lastModifiedBy>KIP</cp:lastModifiedBy>
  <cp:lastPrinted>2013-05-02T13:34:00Z</cp:lastPrinted>
  <dcterms:modified xsi:type="dcterms:W3CDTF">2013-05-02T11:34:00Z</dcterms:modified>
  <cp:revision>7</cp:revision>
  <dc:subject/>
  <dc:title>A</dc:title>
</cp:coreProperties>
</file>